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ИНИСТЕРСТВО ОБРАЗОВАНИЯ И НАУ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НЕЦКОЙ НАРОДНОЙ РЕСПУБЛИК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 xml:space="preserve">ГОСУДАРСТВЕННОЕ ОБРАЗОВАТЕЛЬНОЕ УЧРЕЖДЕНИ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 xml:space="preserve">ВЫСШЕГО ПРОФЕССИОНАЛЬНОГО ОБРАЗОВАНИЯ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психологи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xWFt4Yniyz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WFt4Yniyz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ОВЕДЕНИЯ </w:t>
      </w:r>
      <w:r>
        <w:rPr>
          <w:b/>
          <w:color w:val="000000"/>
          <w:spacing w:val="1"/>
          <w:sz w:val="28"/>
          <w:szCs w:val="28"/>
        </w:rPr>
        <w:t>ПРАКТИЧЕСКИХ И СЕМИНАРСКИХ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ИСТИЧЕСКИЕ МЕТОДЫ В ПСИХОЛОГ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направления подготовки 37.04.01 Психология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тельного уровня магистра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х форм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акеевка,  2017 г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ИНИСТЕРСТВО ОБРАЗОВАНИЯ И НАУ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НЕЦКОЙ НАРОДНОЙ РЕСПУБЛИК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 xml:space="preserve">ГОСУДАРСТВЕННОЕ ОБРАЗОВАТЕЛЬНОЕ УЧРЕЖДЕНИ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 xml:space="preserve">ВЫСШЕГО ПРОФЕССИОНАЛЬНОГО ОБРАЗОВАНИЯ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психологи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ОВЕДЕНИЯ </w:t>
      </w:r>
      <w:r>
        <w:rPr>
          <w:b/>
          <w:color w:val="000000"/>
          <w:spacing w:val="1"/>
          <w:sz w:val="28"/>
          <w:szCs w:val="28"/>
        </w:rPr>
        <w:t>ПРАКТИЧЕСКИХ И СЕМИНАРСКИХ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ИСТИЧЕСКИЕ МЕТОДЫ В ПСИХОЛОГ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направления подготовки 37.04.01 Психология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тельного уровня магистратура</w:t>
      </w:r>
    </w:p>
    <w:p>
      <w:pPr>
        <w:pStyle w:val="Normal"/>
        <w:jc w:val="center"/>
        <w:rPr/>
      </w:pPr>
      <w:r>
        <w:rPr>
          <w:sz w:val="28"/>
          <w:szCs w:val="28"/>
        </w:rPr>
        <w:t>всех форм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акеевка,  2017 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ДК 159.9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ндарь Л.С.</w:t>
      </w:r>
      <w:r>
        <w:rPr>
          <w:sz w:val="28"/>
          <w:szCs w:val="28"/>
        </w:rPr>
        <w:t xml:space="preserve"> Методические рекомендации для проведения практических и семинарских занятий по учебной дисциплине «Статистические методы в психологии» для студентов направления подготовки 37.04.01 Психология, (профиль:  Практическая психология)  образовательного уровня магистратура всех форм обучения </w:t>
      </w:r>
      <w:r>
        <w:rPr>
          <w:bCs/>
          <w:sz w:val="28"/>
          <w:szCs w:val="28"/>
        </w:rPr>
        <w:t xml:space="preserve">/ </w:t>
      </w:r>
      <w:r>
        <w:rPr>
          <w:sz w:val="28"/>
          <w:szCs w:val="28"/>
        </w:rPr>
        <w:t xml:space="preserve">Л. С. Бондарь. – Макеевка: ДОНАГРА, 2017. – 12 с. </w:t>
      </w:r>
    </w:p>
    <w:p>
      <w:pPr>
        <w:pStyle w:val="Style16"/>
        <w:spacing w:before="0" w:after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Style16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нельников В. М.</w:t>
      </w:r>
      <w:r>
        <w:rPr>
          <w:sz w:val="28"/>
          <w:szCs w:val="28"/>
        </w:rPr>
        <w:t>, кандидат психологических наук, профессор</w:t>
      </w:r>
      <w:r>
        <w:rPr>
          <w:i/>
          <w:sz w:val="28"/>
          <w:szCs w:val="28"/>
        </w:rPr>
        <w:t xml:space="preserve">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i/>
          <w:sz w:val="28"/>
          <w:szCs w:val="28"/>
        </w:rPr>
        <w:t>Булкин В. И.</w:t>
      </w:r>
      <w:r>
        <w:rPr>
          <w:sz w:val="28"/>
          <w:szCs w:val="28"/>
        </w:rPr>
        <w:t>, кандидат технических наук, доцент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етодические рекомендации составлены с целью организации практических и семинарских занятий по учебной дисциплине «Статистические методы в психологии».  Содержат теоретические вопросы для обсуждения, практические задания, задачи, а также методики проведения занятий по дисциплине с помощью интерактивных методов обучения. Предложенные задания закрепляют полученные студентами теоретические знания. Предназначены для студентов направления подготовки 37.04.01 Психология (профиль: Практическая психология).</w:t>
      </w:r>
    </w:p>
    <w:p>
      <w:pPr>
        <w:pStyle w:val="Normal"/>
        <w:ind w:right="4251" w:hanging="0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Рассмотрено на заседании предметно-методической комиссии кафедры психологии</w:t>
      </w:r>
    </w:p>
    <w:p>
      <w:pPr>
        <w:pStyle w:val="Normal"/>
        <w:ind w:right="3968" w:hanging="0"/>
        <w:rPr/>
      </w:pPr>
      <w:r>
        <w:rPr>
          <w:i/>
          <w:sz w:val="28"/>
          <w:szCs w:val="28"/>
        </w:rPr>
        <w:t xml:space="preserve">Протокол № 1 от “01” сентября 2017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Утверждено на заседании кафедры психологии</w:t>
      </w:r>
    </w:p>
    <w:p>
      <w:pPr>
        <w:pStyle w:val="Normal"/>
        <w:ind w:right="3968" w:hanging="0"/>
        <w:rPr/>
      </w:pPr>
      <w:r>
        <w:rPr>
          <w:i/>
          <w:sz w:val="28"/>
          <w:szCs w:val="28"/>
        </w:rPr>
        <w:t xml:space="preserve">Протокол № 1 от “01”сентября 2017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251" w:hanging="0"/>
        <w:rPr/>
      </w:pPr>
      <w:r>
        <w:rPr>
          <w:i/>
          <w:sz w:val="28"/>
          <w:szCs w:val="28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ind w:right="4251" w:hanging="0"/>
        <w:jc w:val="both"/>
        <w:rPr/>
      </w:pPr>
      <w:r>
        <w:rPr>
          <w:i/>
          <w:sz w:val="28"/>
          <w:szCs w:val="28"/>
        </w:rPr>
        <w:t xml:space="preserve">Протокол № 5 от “15” октября 2017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7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© ДОНАГРА, 2017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6"/>
        <w:gridCol w:w="689"/>
      </w:tblGrid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t-критерий Стьюдент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Метод характеристических интервал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Тема Коэффициент линейной корреляции Пирсон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 Q – критерий Розенбаум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 U – критерии Манна-Уитн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 φ* – критерий (угловое преобразование Фишера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7. </w:t>
            </w:r>
            <w:r>
              <w:rPr>
                <w:rFonts w:eastAsia="Symbol" w:cs="Symbol" w:ascii="Symbol" w:hAnsi="Symbol"/>
              </w:rPr>
              <w:t></w:t>
            </w:r>
            <w:r>
              <w:rPr/>
              <w:t>2 – критерий Пирсон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8. Коэффициент ранговой корреляции rs Спирмен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9. t-критерий Стьюдента (</w:t>
            </w:r>
            <w:r>
              <w:rPr>
                <w:lang w:val="en-US"/>
              </w:rPr>
              <w:t>SPSS</w:t>
            </w:r>
            <w:r>
              <w:rPr/>
              <w:t xml:space="preserve">)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0. Метод характеристических интервалов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ма 11. G – критерий знак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Тема </w:t>
            </w:r>
            <w:r>
              <w:rPr>
                <w:bCs/>
                <w:lang w:val="en-US"/>
              </w:rPr>
              <w:t>12</w:t>
            </w:r>
            <w:r>
              <w:rPr>
                <w:bCs/>
              </w:rPr>
              <w:t>.Т-критерий Вилкоксон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ое обеспечение дисциплин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е методы в психологии – предмет, который имеет важное значение для получения психологом достоверных результатов психологических исслед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Цель учебной дисциплины: </w:t>
      </w:r>
      <w:r>
        <w:rPr>
          <w:sz w:val="28"/>
          <w:szCs w:val="28"/>
        </w:rPr>
        <w:t>рассмотреть некоторые параметрические и непараметрические методы математической статистики, которые могут быть использованы для обработки экспериментальных данных психологических исследований с целью принятия решения о достоверности различ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курса студент должен получить такие </w:t>
      </w:r>
      <w:r>
        <w:rPr>
          <w:b/>
          <w:sz w:val="28"/>
          <w:szCs w:val="28"/>
        </w:rPr>
        <w:t>знания и умени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мотно владеть терминологией основных математических понятий, используемых в психолог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ыбрать методы математической обработки в зависимости от задач и условий психологического исследова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и распределении значений психологических признаков параметрические методы математической обработк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ри распределении значений экспериментальных данных психологических исследований для выявления статистической значимости (достоверности) различий непараметрические метод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елать вывод о достоверности различий по исследуемому психологическому признак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методы, способы, формы семинарских занятий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Руководить процессом усвоения знаний в ходе организации самостоятельной деятельности студентов-магистров (выбор метода математической обработки в зависимости от задач и условий психологического исследования)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ТЕЛЬНЫЙ МОДУЛЬ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РАМЕТРИЧЕСКИЕ МЕТОДЫ МАТЕМАТИЧЕСКОЙ СТАТИСТИКИ В ПСИХОЛОГИИ (2 семестр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1. t-критерий Стьюден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теоретического изучения 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color w:val="000000"/>
          <w:sz w:val="28"/>
          <w:szCs w:val="28"/>
        </w:rPr>
        <w:t>В чем сущность параметрического критерия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bCs/>
          <w:color w:val="000000"/>
          <w:sz w:val="28"/>
          <w:szCs w:val="28"/>
        </w:rPr>
        <w:t>t-</w:t>
      </w:r>
      <w:r>
        <w:rPr>
          <w:color w:val="000000"/>
          <w:sz w:val="28"/>
          <w:szCs w:val="28"/>
        </w:rPr>
        <w:t>Стьюдента 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аких случаях используется </w:t>
      </w:r>
      <w:r>
        <w:rPr>
          <w:b/>
          <w:bCs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</w:rPr>
        <w:t>– критерий Стьюдента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 описание критерия Стьюдент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формулы для расчет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критерий Стьюдент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 ошибки средней формула для расчета степеней свободы (_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горитм расчет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критерий Стьюдент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Способ применения таблицы «Критические значе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критерий Стьюдента)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практической проработки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ить задачу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брать методы математической обработки с использованием t-критерия Стьюдента в зависимости от задачи и условия психологического исследования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с использованием алгоритма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вод о статистической значимост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2. Метод характеристических интерва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теоретического изучения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шите метод характеристических интервал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аких случаях </w:t>
      </w:r>
      <w:r>
        <w:rPr>
          <w:sz w:val="28"/>
          <w:szCs w:val="28"/>
        </w:rPr>
        <w:t>метод характеристических интервалов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ула для расчета метода характеристических интервал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лгоритм метода характеристических интервал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соб применения таблицы процентов и их ошибок (по В.С. Генезу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практической проработ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ить задач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основать выбор метода математической обработки с использованием метода характеристических интервалов в зависимости от задачи и услови исследо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с использованием алгоритм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вод о статистической значимост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3. Коэффициент линейной корреляции Пирс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теоретического изучения 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линейной корреляции Пирсона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ind w:left="0" w:firstLine="708"/>
        <w:jc w:val="both"/>
        <w:rPr/>
      </w:pPr>
      <w:r>
        <w:rPr>
          <w:sz w:val="28"/>
          <w:szCs w:val="28"/>
        </w:rPr>
        <w:t>Его назначение критерия, его описание, область применения, алгоритм применения.</w:t>
      </w:r>
      <w:r>
        <w:rPr/>
        <w:t> 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эффициента линейной корреляции Пирсона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а линейного коэффициента корреляции Пирсона и варианты связи, характеризующие наличие или отсутствие линейной связи между признаками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ы линейного коэффициента корреляции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особ использования таблицы «Критическая значения коэффициента линейной корреляции»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вод о связи между факторным и результативным признаком или двумя фактор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практической проработки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ить задачу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основать выбор метода математической обраьотки с использованием коэффициента линейной корреляции Пирсона в зависимости от задачи и условия исследования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с использованием формулы коэффициента корреляции Пирсона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вод о статистической значимости корреля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ТЕЛЬНЫЙ МОДУЛЬ 2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ЕПАРАМЕТРИЧЕСКИЕ МЕТОДЫ МАТЕМАТИЧЕСКОЙ СТАТИСТИКИ В ПСИХОЛОГИИ (2 семестр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4. Q – критерий Розенба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теоретического изучения 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ишите непараметрические критерии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Style w:val="Appleconvertedspace"/>
          <w:sz w:val="28"/>
          <w:szCs w:val="28"/>
        </w:rPr>
      </w:pPr>
      <w:r>
        <w:rPr>
          <w:color w:val="000000"/>
          <w:sz w:val="28"/>
          <w:szCs w:val="28"/>
        </w:rPr>
        <w:t>Дайте определение криитерию Розенбаума: назначение критерия, его описание, область применения, алгоритм применения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К каким критериям относится критери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–Розенбаум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Назначения, показания для применения критери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–Розенбаум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ыбор и алгоритм расчета критери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–Розенбаума на конкретном примере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Умение определять критические значени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Розенбаума по таблице, сопоставлять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эмп. с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кр., принимать решение о статистической достоверности результатов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Графическое представление критери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Розенбаум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практической проработк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ить задачу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основать выбор Q - критерий Розенбаума в зависимости от задачи и условия исследова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лгоритм подсчета критерия Q -  Розенбаум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 о статистической достоверности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роение "оси значимости"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5. U – критерии Манна-Уитн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теоретического изучения 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шите критерий Манна–Уитни  и его назначение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ова область его применения и алгоритм примене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я, назначения критерия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Показания для примен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критерий Манна-Уитни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ранжирования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Рассмотреть алгоритм критерия на конкретном примере для определения эмпирической величины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эмп.)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Определить критические значения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кр.) по таблице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Сопоставить эмпирическое значение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эмп.) с критическим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кр.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делать вывод о статистической достоверности психологического признака, построить ось значим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практической проработ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ить задач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0" w:firstLine="540"/>
        <w:contextualSpacing/>
        <w:jc w:val="both"/>
        <w:rPr/>
      </w:pPr>
      <w:r>
        <w:rPr>
          <w:sz w:val="28"/>
          <w:szCs w:val="28"/>
        </w:rPr>
        <w:t xml:space="preserve">Обосновать выбор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критерий Манна-Уитни в зависимости от задачи к условия исследов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0" w:firstLine="540"/>
        <w:contextualSpacing/>
        <w:jc w:val="both"/>
        <w:rPr/>
      </w:pPr>
      <w:r>
        <w:rPr>
          <w:sz w:val="28"/>
          <w:szCs w:val="28"/>
        </w:rPr>
        <w:t xml:space="preserve">Алгоритм расчета критер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вод о статистической достовер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0" w:firstLine="540"/>
        <w:contextualSpacing/>
        <w:jc w:val="both"/>
        <w:rPr/>
      </w:pPr>
      <w:r>
        <w:rPr>
          <w:sz w:val="28"/>
          <w:szCs w:val="28"/>
        </w:rPr>
        <w:t xml:space="preserve">Графическое представл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критерий Манна-Уит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6. φ* – критерий (угловое преобразование Фишер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теоретического изучения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многофункциональных статистических критерие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итер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φ*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—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углового преобразование Фишера: назначение критерия, его описание, область применения, алгоритм примен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новать выбор метода математической обработк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алгоритм расчета критерия φ* на конкретном пример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оставить φ*эмп. с φ*кр. для принятия решение о достоверности различ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ческое представление критерия φ*, построить ось значим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практической проработки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тавить задачу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основать выбор метода φ* - критерий в зависимости от задачи и условия исследования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лгоритм расчета критерия φ* Фишера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вод о достоверности различий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фическое преобразование критерия φ*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 7. </w:t>
      </w:r>
      <w:r>
        <w:rPr>
          <w:rFonts w:eastAsia="Symbol" w:cs="Symbol" w:ascii="Symbol" w:hAnsi="Symbol"/>
          <w:b/>
          <w:sz w:val="28"/>
          <w:szCs w:val="28"/>
        </w:rPr>
        <w:t></w:t>
      </w:r>
      <w:r>
        <w:rPr>
          <w:b/>
          <w:sz w:val="28"/>
          <w:szCs w:val="28"/>
        </w:rPr>
        <w:t>2 – критерий Пирс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теоретического изучения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шите 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szCs w:val="28"/>
        </w:rPr>
        <w:t xml:space="preserve">2 – критерий Пирсон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Назовите</w:t>
      </w:r>
      <w:r>
        <w:rPr>
          <w:color w:val="000000"/>
          <w:sz w:val="28"/>
          <w:szCs w:val="28"/>
        </w:rPr>
        <w:t xml:space="preserve"> назначение его критерия, его описание, область применения, алгоритм применения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Назначени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² - критерий Пирсон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Цели применения критери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², описание критерия, ограничени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² - критерий выбор метода с использовани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² - критер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Сопоставить таблицы для расчета критери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² для сопоставления эмпирического распределение с теоретическим и двух эмпирически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Уметь определить число степеней свободы и работать с таблицей «Критерий значени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²  для уровней статистической значимости р ≤ 0,05 и    р ≤  0,01 при разном числе степеней своб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практической проработк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ить таблицу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 xml:space="preserve">Обосновать выбор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² - критерия Пирсона в зависимости от задач и условия исследова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 xml:space="preserve">Алгоритм расчета критери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вод о достоверности различий в распределении признак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 xml:space="preserve">Графическое представлени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² - критерия Пирсона.</w:t>
      </w:r>
    </w:p>
    <w:p>
      <w:pPr>
        <w:pStyle w:val="Normal"/>
        <w:ind w:firstLine="708"/>
        <w:jc w:val="both"/>
        <w:rPr>
          <w:rStyle w:val="Appleconvertedspac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8. Коэффициент ранговой корреляции rs Спирме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теоретического изучения 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80" w:leader="none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пишите коэффициент ранговой корреляции rs Спирмен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80" w:leader="none"/>
          <w:tab w:val="left" w:pos="1080" w:leader="none"/>
        </w:tabs>
        <w:ind w:left="0" w:firstLine="720"/>
        <w:jc w:val="both"/>
        <w:rPr>
          <w:rStyle w:val="Appleconvertedspace"/>
          <w:sz w:val="28"/>
          <w:szCs w:val="28"/>
        </w:rPr>
      </w:pPr>
      <w:r>
        <w:rPr>
          <w:color w:val="000000"/>
          <w:sz w:val="28"/>
          <w:szCs w:val="28"/>
        </w:rPr>
        <w:t>Обоснуйте его назначение критерия, его описание, область применения, алгоритм применения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8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Определение метода ранговой корреляции </w:t>
      </w:r>
      <w:r>
        <w:rPr>
          <w:sz w:val="28"/>
          <w:szCs w:val="28"/>
          <w:lang w:val="en-US"/>
        </w:rPr>
        <w:t>r</w:t>
      </w:r>
      <w:r>
        <w:rPr>
          <w:sz w:val="20"/>
          <w:szCs w:val="20"/>
          <w:lang w:val="en-US"/>
        </w:rPr>
        <w:t>s</w:t>
      </w:r>
      <w:r>
        <w:rPr>
          <w:sz w:val="28"/>
          <w:szCs w:val="28"/>
        </w:rPr>
        <w:t xml:space="preserve"> – Спирмена, корреляционных связей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8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ния для использования корреляционной связи на основе расчета коэффициента ранговой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8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новать выбор метода математической обработки на основе задачи и условия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8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ь таблицу индивидуальных количественных значений ранжируемых признаков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8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Алгоритм расчета коэффициента ранговой корреляции </w:t>
      </w:r>
      <w:r>
        <w:rPr>
          <w:sz w:val="28"/>
          <w:szCs w:val="28"/>
          <w:lang w:val="en-US"/>
        </w:rPr>
        <w:t>r</w:t>
      </w:r>
      <w:r>
        <w:rPr>
          <w:sz w:val="20"/>
          <w:szCs w:val="20"/>
          <w:lang w:val="en-US"/>
        </w:rPr>
        <w:t>s</w:t>
      </w:r>
      <w:r>
        <w:rPr>
          <w:sz w:val="28"/>
          <w:szCs w:val="28"/>
        </w:rPr>
        <w:t xml:space="preserve"> – Спирмена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8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Расчет коэффициента ранговой корреляции </w:t>
      </w:r>
      <w:r>
        <w:rPr>
          <w:sz w:val="28"/>
          <w:szCs w:val="28"/>
          <w:lang w:val="en-US"/>
        </w:rPr>
        <w:t>r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- </w:t>
      </w:r>
      <w:r>
        <w:rPr>
          <w:sz w:val="28"/>
          <w:szCs w:val="28"/>
        </w:rPr>
        <w:t>Спирмена с использованием табличного процессора М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практической проработк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ить задачу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 xml:space="preserve">Обосновать выбор коэффициента ранговой корреляции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 – Спирмена в зависимости от задачи и условия исследова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 xml:space="preserve">Алгоритм расчета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 – Спирмен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вод о достоверности корреляции между двумя психологическими признаками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ЗДЕЛ 3. ПАРАМЕТРИЧЕСКИЕ МЕТОДЫ МАТЕМАТИЧЕСКОЙ СТАТИСТИКИ В ПСИХОЛОГ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 9. t-критерий Стьюдента ( </w:t>
      </w:r>
      <w:r>
        <w:rPr>
          <w:b/>
          <w:sz w:val="28"/>
          <w:szCs w:val="28"/>
          <w:lang w:val="en-US"/>
        </w:rPr>
        <w:t>SPSS</w:t>
      </w:r>
      <w:r>
        <w:rPr>
          <w:b/>
          <w:sz w:val="28"/>
          <w:szCs w:val="28"/>
        </w:rPr>
        <w:t>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теоретического изучения 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В чем сущность параметрического критерия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bCs/>
          <w:color w:val="000000"/>
          <w:sz w:val="28"/>
          <w:szCs w:val="28"/>
        </w:rPr>
        <w:t>t-</w:t>
      </w:r>
      <w:r>
        <w:rPr>
          <w:color w:val="000000"/>
          <w:sz w:val="28"/>
          <w:szCs w:val="28"/>
        </w:rPr>
        <w:t>Стьюдента 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аких случаях используется </w:t>
      </w:r>
      <w:r>
        <w:rPr>
          <w:b/>
          <w:bCs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</w:rPr>
        <w:t>– критерий Стьюдента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формулы для расчет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критерий Стьюдента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ошибки средней формула для расчета степеней свободы (_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горитм расчет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критерий Стьюдента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пособ применения таблицы «Критические значе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критерий Стьюдента)»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ование системы </w:t>
      </w:r>
      <w:r>
        <w:rPr>
          <w:sz w:val="28"/>
          <w:szCs w:val="28"/>
          <w:lang w:val="en-US"/>
        </w:rPr>
        <w:t>SPSS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практической проработки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ить задачу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брать методы математической обработки с использованием t-критерия Стьюдента в зависимости от задачи и условия психологического исследован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с использованием алгоритм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вод о статистической значимост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и при помощи программы </w:t>
      </w:r>
      <w:r>
        <w:rPr>
          <w:sz w:val="28"/>
          <w:szCs w:val="28"/>
          <w:lang w:val="en-US"/>
        </w:rPr>
        <w:t>SPSS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10. Метод характеристических интерва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теоретического изучения 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метода характеристических интервалов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В каких случаях </w:t>
      </w:r>
      <w:r>
        <w:rPr>
          <w:sz w:val="28"/>
          <w:szCs w:val="28"/>
        </w:rPr>
        <w:t>метод характеристических интервалов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ула для расчета метода характеристических интервал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горитм метода характеристических интервал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 применения таблицы процентов и их ошибок (по В.С. Генезу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практической проработк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ить задач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>Обосновать выбор метода математической обработки с использованием метода характеристических интервалов в зависимости от задачи и условий исследов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с использованием алгоритм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вод о статистической значим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 4. КРИТЕРИИ ОЦЕНКИ СТАТИСТИЧЕСКОЙ ДОСТОВЕРНОСТИ СДВИГОВ, ПОКАЗАТЕЛЕЙ ПСИХОЛОГИЧЕСКИХ ПРИЗНАК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ема 11. G – критерий зна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теоретического изучения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В чем заключается критерий знаков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значение критерия его описание, область применения, алгоритм применен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Определить виды сдвигов для показаний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критерия знаков, определить оценки и сдвиги оценок «после» - «до» для выбора критерия знаков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лгоритм расчета критерия знаков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практической проработ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ить задач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 xml:space="preserve">Обосновать выбор метод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критерий знаков в зависимости от задачи и условия исслед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 xml:space="preserve">Алгоритм расчета критерий знаков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вод о статистической достовер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 xml:space="preserve">Графическое представление критер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ема 12.  Т-критерий Вилкокс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теоретического изучения 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ишите критерий Вилкоксона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формулируйте его описание и назначение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Определить  виды сдвигов для показаний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критерий Вилкоксана в зависимости от объекта сопоставлений и условия, определить оценки и сдвиг оценок «после» - «до» для выбор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критерий Вилкоксон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Алгоритм расчет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критерий Вилкокс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практической проработк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ить задачу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 xml:space="preserve">Обосновать выбор метод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критерий Вилкоксона в зависимости от видов сдвигов и условия исследован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 xml:space="preserve">Алгоритм подсчет критер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Вилкоксон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вод о статистической достоверност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ческое представление критер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–Вилкоксона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методическое обеспечение дисциплины: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уемая литература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сновная: 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t>Бобик, О. І.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Теорія ймовірностей і математична статистика. / О. І. Бобик, Г. І. Берегова, Б. </w:t>
      </w:r>
      <w:r>
        <w:rPr>
          <w:sz w:val="28"/>
          <w:szCs w:val="28"/>
          <w:lang w:val="uk-UA" w:eastAsia="en-US"/>
        </w:rPr>
        <w:t xml:space="preserve">І. </w:t>
      </w:r>
      <w:r>
        <w:rPr>
          <w:sz w:val="28"/>
          <w:szCs w:val="28"/>
          <w:lang w:val="en-US" w:eastAsia="en-US"/>
        </w:rPr>
        <w:t>Копитко</w:t>
      </w:r>
      <w:r>
        <w:rPr>
          <w:sz w:val="28"/>
          <w:szCs w:val="28"/>
          <w:lang w:val="uk-UA" w:eastAsia="en-US"/>
        </w:rPr>
        <w:t xml:space="preserve">.  – М. : ПРОФЕСІОНАЛ,  2007 .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 w:eastAsia="en-US"/>
        </w:rPr>
        <w:t xml:space="preserve"> 560 с. 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0" w:firstLine="900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w:t xml:space="preserve">Пасічник, В. В. Прийняття рішень : теорія і практика : Підручник  / В. В. Пасічник, А. В. Катренко.  – Львів: Новий світ – 2000,  2013. –  447 с. 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лейко, А. Б. Математико-статистичні методи в соціології та психології: навчальний посібник / А. Б. Телейко, Р. К. Чорний . – Київ: МАУП, 2007. – 424 с. </w:t>
      </w:r>
    </w:p>
    <w:p>
      <w:pPr>
        <w:pStyle w:val="Normal"/>
        <w:shd w:fill="FFFFFF" w:val="clear"/>
        <w:ind w:firstLine="540"/>
        <w:jc w:val="center"/>
        <w:rPr/>
      </w:pPr>
      <w:r>
        <w:rPr>
          <w:b/>
          <w:i/>
          <w:sz w:val="28"/>
          <w:szCs w:val="28"/>
        </w:rPr>
        <w:t>Дополнительная :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900"/>
        <w:contextualSpacing/>
        <w:jc w:val="both"/>
        <w:rPr>
          <w:rFonts w:ascii="Times New Roman" w:hAnsi="Times New Roman" w:eastAsia="TimesNewRoman,Bold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ев, С. В. Математические методы в психологии. Материалы по курсу. / С. В. Голев. – Харьков: ИПИС ХГУ, 2008. – 113с. – [Электронный ресурс] – Режим доступа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loud.mail.ru/public/Kjoy/4WP1m2Fdn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900"/>
        <w:contextualSpacing/>
        <w:jc w:val="both"/>
        <w:rPr>
          <w:rFonts w:ascii="Times New Roman" w:hAnsi="Times New Roman" w:eastAsia="TimesNewRoman,Bold;Arial Unicode MS" w:cs="Times New Roman"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  <w:t>Дьячук, А. А.</w:t>
      </w:r>
      <w:r>
        <w:rPr>
          <w:rFonts w:eastAsia="TimesNewRoman,Bold;Arial Unicode MS" w:cs="Times New Roman" w:ascii="Times New Roman" w:hAnsi="Times New Roman"/>
          <w:sz w:val="28"/>
          <w:szCs w:val="28"/>
        </w:rPr>
        <w:t xml:space="preserve"> Математические методы в психологических и педагогических исследованиях: учебное пособие; Красноярск: Красноярский гос. пед. унт им. В.П. Астафьева, 2013. – 347 с.</w:t>
      </w:r>
      <w:r>
        <w:rPr>
          <w:rFonts w:cs="Times New Roman" w:ascii="Times New Roman" w:hAnsi="Times New Roman"/>
          <w:sz w:val="28"/>
          <w:szCs w:val="28"/>
        </w:rPr>
        <w:t xml:space="preserve"> – [Электронный ресурс] – Режим доступ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loud.mail.ru/public/JdtY/SEojVaoh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900"/>
        <w:contextualSpacing/>
        <w:jc w:val="both"/>
        <w:rPr>
          <w:rFonts w:ascii="Times New Roman" w:hAnsi="Times New Roman" w:eastAsia="TimesNewRoman,Bold;Arial Unicode MS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ричевец, А. Н. </w:t>
      </w:r>
      <w:r>
        <w:rPr>
          <w:rFonts w:cs="Times New Roman" w:ascii="Times New Roman" w:hAnsi="Times New Roman"/>
          <w:sz w:val="28"/>
          <w:szCs w:val="28"/>
        </w:rPr>
        <w:t xml:space="preserve">Математическая статистика для психологов : учебник для студ. учреждений высш. проф. образования / А. Н. Кричевец, А. А. Корнеев, Е. И. Рассказова. – М. : Издательский центр «Академия», 2012. – 400 с. – (Сер. Бакалавриат). – [Электронный ресурс] – Режим доступа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loud.mail.ru/public/4hLE/YmBXWiQbw</w:t>
        </w:r>
      </w:hyperlink>
    </w:p>
    <w:p>
      <w:pPr>
        <w:pStyle w:val="Style17"/>
        <w:numPr>
          <w:ilvl w:val="0"/>
          <w:numId w:val="2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900"/>
        <w:contextualSpacing/>
        <w:jc w:val="both"/>
        <w:rPr>
          <w:rFonts w:ascii="Times New Roman" w:hAnsi="Times New Roman" w:eastAsia="TimesNewRoman,Bold;Arial Unicode MS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екрасов, С. Д. </w:t>
      </w:r>
      <w:r>
        <w:rPr>
          <w:rFonts w:cs="Times New Roman" w:ascii="Times New Roman" w:hAnsi="Times New Roman"/>
          <w:sz w:val="28"/>
          <w:szCs w:val="28"/>
        </w:rPr>
        <w:t xml:space="preserve">Математические методы в психологии (MS Excel): учеб. пособие. 3-е изд., испр. и доп. / С. Д. Некрасов. Краснодар: Кубанский гос. ун-т, 2014. 147 с. 500 экз. – [Электронный ресурс] – Режим доступа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loud.mail.ru/public/LVbt/8FTKeYeMx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900"/>
        <w:contextualSpacing/>
        <w:jc w:val="both"/>
        <w:rPr>
          <w:rFonts w:ascii="Times New Roman" w:hAnsi="Times New Roman" w:eastAsia="TimesNewRoman,Bold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жнова, С. В. Применение статистических методов в психолого – педагогических исследованиях: Учебное пособие / Сост. С. В. Нужнова. – Троицкий филиал ГОУ ВПО «ЧелГУ». – Троицк, 2005. – 120 c. – [Электронный ресурс] – Режим доступа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loud.mail.ru/public/3Raf/QqhUv7KWr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900"/>
        <w:contextualSpacing/>
        <w:jc w:val="both"/>
        <w:rPr>
          <w:rFonts w:ascii="Times New Roman" w:hAnsi="Times New Roman" w:eastAsia="TimesNewRoman,Bold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пенко, Р. И. Математические основы психологии. Учебно-методическое пособие / Р. И. Остапенко. – Воронеж.: ВГПУ, 2010. – 76 с. – [Электронный ресурс] – Режим доступа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loud.mail.ru/public/2eR1/W97adV3mE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900"/>
        <w:contextualSpacing/>
        <w:jc w:val="both"/>
        <w:rPr>
          <w:rFonts w:ascii="Times New Roman" w:hAnsi="Times New Roman" w:eastAsia="TimesNewRoman,Bold;Arial Unicode MS" w:cs="Times New Roman"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итская А. М. Математические методы в психологии: учебное пособие. Курган: Изд-во Курганского гос. ун-та, – 2013. – 70 с. – [Электронный ресурс] – Режим доступа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loud.mail.ru/public/Fxk6/GsGWnE8zU</w:t>
        </w:r>
      </w:hyperlink>
    </w:p>
    <w:p>
      <w:pPr>
        <w:pStyle w:val="Normal"/>
        <w:tabs>
          <w:tab w:val="clear" w:pos="708"/>
          <w:tab w:val="left" w:pos="1080" w:leader="none"/>
        </w:tabs>
        <w:spacing w:before="0" w:after="0"/>
        <w:contextualSpacing/>
        <w:jc w:val="both"/>
        <w:rPr>
          <w:rFonts w:ascii="Times New Roman" w:hAnsi="Times New Roman" w:eastAsia="TimesNewRoman,Bold;Arial Unicode MS" w:cs="Times New Roman"/>
          <w:color w:val="0000FF"/>
          <w:sz w:val="28"/>
          <w:szCs w:val="28"/>
          <w:u w:val="single"/>
        </w:rPr>
      </w:pPr>
      <w:r>
        <w:rPr>
          <w:rFonts w:eastAsia="TimesNewRoman,Bold;Arial Unicode MS" w:cs="Times New Roman"/>
          <w:color w:val="0000FF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26"/>
        </w:tabs>
        <w:ind w:left="2526" w:hanging="111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091"/>
        </w:tabs>
        <w:ind w:left="594" w:firstLine="114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6">
    <w:lvl w:ilvl="0">
      <w:start w:val="27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452"/>
        </w:tabs>
        <w:ind w:left="955" w:firstLine="114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091"/>
        </w:tabs>
        <w:ind w:left="594" w:firstLine="114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452"/>
        </w:tabs>
        <w:ind w:left="955" w:firstLine="114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730"/>
        </w:tabs>
        <w:ind w:left="2730" w:hanging="111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firstLine="709"/>
      <w:jc w:val="both"/>
    </w:pPr>
    <w:rPr>
      <w:rFonts w:ascii="Calibri" w:hAnsi="Calibri" w:cs="Calibri"/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64" w:before="280" w:after="280"/>
      <w:ind w:firstLine="300"/>
      <w:jc w:val="both"/>
    </w:pPr>
    <w:rPr>
      <w:rFonts w:eastAsia="Times New Roman"/>
      <w:color w:val="000000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Times New Roman" w:cs="Courier New"/>
      <w:color w:val="00000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loud.mail.ru/public/Kjoy/4WP1m2Fdn" TargetMode="External"/><Relationship Id="rId4" Type="http://schemas.openxmlformats.org/officeDocument/2006/relationships/hyperlink" Target="https://cloud.mail.ru/public/JdtY/SEojVaohL" TargetMode="External"/><Relationship Id="rId5" Type="http://schemas.openxmlformats.org/officeDocument/2006/relationships/hyperlink" Target="https://cloud.mail.ru/public/4hLE/YmBXWiQbw" TargetMode="External"/><Relationship Id="rId6" Type="http://schemas.openxmlformats.org/officeDocument/2006/relationships/hyperlink" Target="https://cloud.mail.ru/public/LVbt/8FTKeYeMx" TargetMode="External"/><Relationship Id="rId7" Type="http://schemas.openxmlformats.org/officeDocument/2006/relationships/hyperlink" Target="https://cloud.mail.ru/public/3Raf/QqhUv7KWr" TargetMode="External"/><Relationship Id="rId8" Type="http://schemas.openxmlformats.org/officeDocument/2006/relationships/hyperlink" Target="https://cloud.mail.ru/public/2eR1/W97adV3mE" TargetMode="External"/><Relationship Id="rId9" Type="http://schemas.openxmlformats.org/officeDocument/2006/relationships/hyperlink" Target="https://cloud.mail.ru/public/Fxk6/GsGWnE8z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0:25:00Z</dcterms:created>
  <dc:creator>User</dc:creator>
  <dc:description/>
  <cp:keywords/>
  <dc:language>en-US</dc:language>
  <cp:lastModifiedBy>Пользователь Windows</cp:lastModifiedBy>
  <cp:lastPrinted>2018-03-14T16:12:00Z</cp:lastPrinted>
  <dcterms:modified xsi:type="dcterms:W3CDTF">2024-11-20T09:32:00Z</dcterms:modified>
  <cp:revision>21</cp:revision>
  <dc:subject/>
  <dc:title/>
</cp:coreProperties>
</file>