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ЧЕСКИЕ МЕТОДЫ В ПСИХОЛОГИИ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АТИСТИЧЕСКИЕ МЕТОДЫ В ПСИХОЛОГИИ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,  2017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ь, Л. С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Статистические методы в психологии» для студентов направления подготовки 37.04.01 Психология, (профиль:  Практическая психология)  образовательного уровня магистратура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Л. С. Бондарь. – Макеевка: ДОНАГРА, 2017. – 16 с.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нельников В. М.</w:t>
      </w:r>
      <w:r>
        <w:rPr>
          <w:sz w:val="28"/>
          <w:szCs w:val="28"/>
        </w:rPr>
        <w:t>, кандидат психологических наук, профессор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лкин В. И.</w:t>
      </w:r>
      <w:r>
        <w:rPr>
          <w:sz w:val="28"/>
          <w:szCs w:val="28"/>
        </w:rPr>
        <w:t>, кандидат технических наук, доцент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Статистические методы в психологии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7.04.01 Психолог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/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© ДОНАГРА, 2017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689"/>
      </w:tblGrid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самостоятельной работы студенто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t-критерий Стьюден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етод характеристических интерв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ма Коэффициент линейной корреляции Пир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Q – критерий Розенбау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U – критерии Манна-Уитн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φ* – критерий (угловое преобразование Фишер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</w:t>
            </w:r>
            <w:r>
              <w:rPr>
                <w:rFonts w:eastAsia="Symbol" w:cs="Symbol" w:ascii="Symbol" w:hAnsi="Symbol"/>
              </w:rPr>
              <w:t></w:t>
            </w:r>
            <w:r>
              <w:rPr/>
              <w:t>2 – критерий Пир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Коэффициент ранговой корреляции rs Спирм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t-критерий Стьюдента (</w:t>
            </w:r>
            <w:r>
              <w:rPr>
                <w:lang w:val="en-US"/>
              </w:rPr>
              <w:t>SPSS</w:t>
            </w:r>
            <w:r>
              <w:rPr/>
              <w:t xml:space="preserve">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Метод характеристических интервал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1. G – критерий зна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Т-критерий Вилкокс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амостоятельной работы студен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ефера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Организация курса «Статистические методы в психологии» кроме лекций и практических  включает также самостоятельную работу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ая работа должна отвечать определенным требованиям. Во-первых, планомерность, разумное использование личного времени, хорошо продуманный и строго соблюдаемый режим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регулярность и последовательность изучения учебных материалов. Ничто так не снижает эффективность самостоятельной работы, как занятия от случая к случ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ознательная активность. Данное требование обусловлено самой природой человеческого познания как процесса активного отражения в сознании людей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Самостоятельная работа является специфическим педагогическим средством организации и управления самостоятельной деятельностью студентов в учебном процесс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Самостоятельная работа может быть представлена как средство организации самообразования и воспитания самостоятельности как личностного качества. Как явление самовоспитания и самообразования самостоятельная работа студентов обеспечивается комплексом профессиональных умений студентов, в частности умением осуществлять планирование деятельности, искать ответ на непонятное, неясное, рационально организовывать свое рабочее место и врем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Тематический план самостоятельной работы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blHeader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Параметрические методы математической статистики в психологии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t-критерий Стьюд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етод характеристических интерв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ма Коэффициент линейной корреляции Пирс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Непараметрические методы математической статистики в психологи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Q – критерий Розенба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U – критерии Манна-Уи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φ* – критерий (угловое преобразование Фише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</w:t>
            </w:r>
            <w:r>
              <w:rPr>
                <w:rFonts w:eastAsia="Symbol" w:cs="Symbol" w:ascii="Symbol" w:hAnsi="Symbol"/>
              </w:rPr>
              <w:t></w:t>
            </w:r>
            <w:r>
              <w:rPr/>
              <w:t>2 – критерий Пирс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Коэффициент ранговой корреляции rs Спир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Параметрические методы математической статистики в психологи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t-критерий Стьюдента (</w:t>
            </w:r>
            <w:r>
              <w:rPr>
                <w:lang w:val="en-US"/>
              </w:rPr>
              <w:t>SPSS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ма 10. Метод характеристических интервал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4. Критерии оценки статистической достоверности сдвигов, показателей психологических признаков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1. G – критерий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Т-критерий Вилкокс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hd w:fill="FFFFFF" w:val="clear"/>
        <w:spacing w:before="0" w:after="12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изучения дисциплины студент должен выполнять такие виды самостоятельной работы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конспекта лекции. Дополнение конспекта рекомендованной литературо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еминара: подготовка конспектов, выступлений на семинаре, рефератов, выполнение задани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оисково – исследовательского характера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ирование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любого вида самостоятельной работы студент должен пройти следующие этапы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цели 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познавательной (проблемной или практической) задач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готовности к самостоятельной работе по решению поставленной или выбранной задач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действий, ведущего к решению задачи (выбор путей и средств для ее решени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(самостоятельно или с помощью преподавателя) самостоятельной работы по решению задач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ыполнения самостоятельной работы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оцессе выполнения самостоятельной работы управленческих актов: контроль за ходом самостоятельной работы, самоконтроль промежуточных и конечного результатов работы, корректировка на основе результатов самоконтроля программ выполнения работы, устранение ошибок и их прич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формами самостоятельной работы студ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  <w:r>
        <w:br w:type="page"/>
      </w:r>
    </w:p>
    <w:p>
      <w:pPr>
        <w:pStyle w:val="Default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ИЧЕСКИЕ МЕТОДЫ МАТЕМАТИЧЕСКОЙ СТАТИСТИКИ В ПСИХОЛОГИИ (2 семе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t-критерий Стьюден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ический крите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Стьюдента для сравнения результатов количественного измерения: назначение критерия, его описание, область применения, алгоритм применения для независимых выборок. Использование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 критерия Стьюдента для сравнения результатов регистрирующего измер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чем сущность параметрического критер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Стьюдента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используется 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 критерий Стьюдента?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Метод характеристических интервалов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Метод характеристических интервалов. Его</w:t>
      </w:r>
      <w:r>
        <w:rPr>
          <w:color w:val="000000"/>
          <w:sz w:val="28"/>
          <w:szCs w:val="28"/>
        </w:rPr>
        <w:t xml:space="preserve">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ListParagraph"/>
        <w:ind w:left="0" w:firstLine="720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метод характеристических интервал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</w:t>
      </w:r>
      <w:r>
        <w:rPr>
          <w:sz w:val="28"/>
          <w:szCs w:val="28"/>
        </w:rPr>
        <w:t>метод характеристических интервалов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Коэффициент линейной корреляции Пирсона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Коэффициент линейной корреляции Пирсона. Его</w:t>
      </w:r>
      <w:r>
        <w:rPr>
          <w:color w:val="000000"/>
          <w:sz w:val="28"/>
          <w:szCs w:val="28"/>
        </w:rPr>
        <w:t xml:space="preserve">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опросы к изуч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 линейной корреляции Пирс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Его</w:t>
      </w:r>
      <w:r>
        <w:rPr>
          <w:color w:val="000000"/>
          <w:sz w:val="28"/>
          <w:szCs w:val="28"/>
        </w:rPr>
        <w:t xml:space="preserve">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 задач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, посвященном проблемам ценностной реориентации, выявлялись иерархии терминальных ценностей по методике М. Рокича у родителей и их взрослых детей (Сидоренко Е.В., 1996). Ранги терминальных ценностей, полученные при обследовании пары мать-дочь (матери - 66 лет, дочери - 42 года) представлены в Табл. 1. Попытаемся определить, как эти ценностные иерархии коррелиру</w:t>
        <w:softHyphen/>
        <w:t>ют друг с друг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нги терминальных ценностей по списку М.Рокича в индивидуальных иерархиях матери и дочери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9"/>
        <w:gridCol w:w="1882"/>
        <w:gridCol w:w="1922"/>
        <w:gridCol w:w="567"/>
        <w:gridCol w:w="541"/>
      </w:tblGrid>
      <w:tr>
        <w:trPr>
          <w:trHeight w:val="173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1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2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ценности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 ценностей в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 ценностей 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i/>
                <w:i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и матери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и дочер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Активная деятельная жизн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Жизненная мудрость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Интересная работа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Красота природы и искусство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  <w:tab/>
              <w:t>Любовь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Материально обеспеченная жизнь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>8</w:t>
              <w:tab/>
              <w:t xml:space="preserve">Наличие хороших </w:t>
            </w:r>
            <w:r>
              <w:rPr>
                <w:bCs/>
                <w:sz w:val="28"/>
                <w:szCs w:val="28"/>
              </w:rPr>
              <w:t xml:space="preserve">и верных </w:t>
            </w:r>
            <w:r>
              <w:rPr>
                <w:sz w:val="28"/>
                <w:szCs w:val="28"/>
              </w:rPr>
              <w:t>друзей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Общественное признание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</w:tr>
      <w:tr>
        <w:trPr>
          <w:trHeight w:val="13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  <w:tab/>
              <w:t>Познание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 </w:t>
            </w:r>
            <w:r>
              <w:rPr>
                <w:bCs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Продуктивная жизнь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Развлечения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вобода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  <w:tab/>
              <w:t>Счастливая семейная жизнь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15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Счастье других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Уверенность в себе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АРАМЕТРИЧЕСКИЕ МЕТОДЫ МАТЕМАТИЧЕСКОЙ СТАТИСТИКИ В ПСИХОЛОГИИ (2 семе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Q – критерий Розенбаума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араметрические критерии. Критерий Розенбаума: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ListParagraph"/>
        <w:ind w:left="0" w:firstLine="720"/>
        <w:rPr/>
      </w:pPr>
      <w:r>
        <w:rPr>
          <w:rStyle w:val="1"/>
          <w:i/>
          <w:sz w:val="28"/>
          <w:szCs w:val="28"/>
        </w:rPr>
        <w:t>Вопросы к изусени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непараметрические критер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криитерию Розенбаума: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U – критерии Манна-Уитн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Манна–Уитни: назначение критерия, его описание, область применения, алгоритм применения.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критерий Манна–Уитни  и его назнач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акова область его применения и алгоритм при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 φ* – критерий (угловое преобразование Фишера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ногофункциональных статистических критериев. Крите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φ*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гловое преобразование Фишера: назначение критерия, его описание, область применения, алгоритм применения. 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многофункциональных статистических критериев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рите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φ*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глового преобразование Фишера: назначение критерия, его описание, область применения, алгоритм примен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7. </w:t>
      </w:r>
      <w:r>
        <w:rPr>
          <w:rFonts w:eastAsia="Symbol" w:cs="Symbol" w:ascii="Symbol" w:hAnsi="Symbol"/>
          <w:b/>
          <w:sz w:val="28"/>
          <w:szCs w:val="28"/>
        </w:rPr>
        <w:t></w:t>
      </w:r>
      <w:r>
        <w:rPr>
          <w:b/>
          <w:sz w:val="28"/>
          <w:szCs w:val="28"/>
        </w:rPr>
        <w:t>2 – критерий Пирсона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2 – критерий Пирсона. Его</w:t>
      </w:r>
      <w:r>
        <w:rPr>
          <w:color w:val="000000"/>
          <w:sz w:val="28"/>
          <w:szCs w:val="28"/>
        </w:rPr>
        <w:t xml:space="preserve">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2 – критерий Пирс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азовите</w:t>
      </w:r>
      <w:r>
        <w:rPr>
          <w:color w:val="000000"/>
          <w:sz w:val="28"/>
          <w:szCs w:val="28"/>
        </w:rPr>
        <w:t xml:space="preserve"> назначение его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8. Коэффициент ранговой корреляции rs Спирмена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Коэффициент ранговой корреляции rs Спирмена</w:t>
      </w:r>
      <w:r>
        <w:rPr>
          <w:color w:val="000000"/>
          <w:sz w:val="28"/>
          <w:szCs w:val="28"/>
        </w:rPr>
        <w:t>. Его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ишите коэффициент ранговой корреляции rs Спирме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ind w:left="0" w:firstLine="720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боснуйте его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3. ПАРАМЕТРИЧЕСКИЕ МЕТОДЫ МАТЕМАТИЧЕСКОЙ СТАТИСТИКИ В ПСИХОЛОГ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9. t-критерий Стьюдента ( </w:t>
      </w:r>
      <w:r>
        <w:rPr>
          <w:b/>
          <w:sz w:val="28"/>
          <w:szCs w:val="28"/>
          <w:lang w:val="en-US"/>
        </w:rPr>
        <w:t>SPSS</w:t>
      </w:r>
      <w:r>
        <w:rPr>
          <w:b/>
          <w:sz w:val="28"/>
          <w:szCs w:val="28"/>
        </w:rPr>
        <w:t>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араметрический критер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 xml:space="preserve">Стьюдента для сравнения результатов количественного измерения: назначение критерия, его описание, область применения, алгоритм применения для независимых выборок. Использование 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–критерия Стьюдента для сравнения результатов регистрирующего измерения. Использование системы </w:t>
      </w:r>
      <w:r>
        <w:rPr>
          <w:color w:val="000000"/>
          <w:sz w:val="28"/>
          <w:szCs w:val="28"/>
          <w:lang w:val="en-US"/>
        </w:rPr>
        <w:t>SPSS</w:t>
      </w:r>
      <w:r>
        <w:rPr>
          <w:color w:val="000000"/>
          <w:sz w:val="28"/>
          <w:szCs w:val="28"/>
        </w:rPr>
        <w:t>.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ем сущность параметрического критер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Стьюдента 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используется </w:t>
      </w:r>
      <w:r>
        <w:rPr>
          <w:b/>
          <w:b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 критерий Стьюдента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0. Метод характеристических интервал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 характеристических интервалов. Его</w:t>
      </w:r>
      <w:r>
        <w:rPr>
          <w:color w:val="000000"/>
          <w:sz w:val="28"/>
          <w:szCs w:val="28"/>
        </w:rPr>
        <w:t xml:space="preserve"> назначение критерия, его описание, область применения, алгоритм примен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метод характеристических интервал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</w:t>
      </w:r>
      <w:r>
        <w:rPr>
          <w:sz w:val="28"/>
          <w:szCs w:val="28"/>
        </w:rPr>
        <w:t>метод характеристических интервалов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. КРИТЕРИИ ОЦЕНКИ СТАТИСТИЧЕСКОЙ ДОСТОВЕРНОСТИ СДВИГОВ, ПОКАЗАТЕЛЕЙ ПСИХОЛОГИЧЕСКИХ ПРИЗНА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11. G – критерий зна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й знаков: назначение критерия его описание, область применения, алгоритм применения. </w:t>
      </w:r>
    </w:p>
    <w:p>
      <w:pPr>
        <w:pStyle w:val="ListParagraph"/>
        <w:ind w:left="0" w:firstLine="720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 чем заключается критерий зна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критерия его описание, область применения, алгоритм примен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12.  Т-критерий Вилкокс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Вилкоксона: для сравнения результатов количественного измерения.</w:t>
      </w:r>
    </w:p>
    <w:p>
      <w:pPr>
        <w:pStyle w:val="ListParagraph"/>
        <w:ind w:left="0" w:firstLine="720"/>
        <w:jc w:val="both"/>
        <w:rPr/>
      </w:pPr>
      <w:r>
        <w:rPr>
          <w:rStyle w:val="1"/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критерий Вилкоксона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формулируйте его описание и назначени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Образец самостоятельной работы студен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ить предложенную литературу.</w:t>
      </w:r>
    </w:p>
    <w:p>
      <w:pPr>
        <w:pStyle w:val="ListParagraph"/>
        <w:numPr>
          <w:ilvl w:val="0"/>
          <w:numId w:val="13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ить задачу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жозеф Вольпе в книге, написанной совместно с сыном (</w:t>
      </w:r>
      <w:r>
        <w:rPr>
          <w:sz w:val="28"/>
          <w:szCs w:val="28"/>
          <w:lang w:val="en-US"/>
        </w:rPr>
        <w:t>Wolpe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WolpeD</w:t>
      </w:r>
      <w:r>
        <w:rPr>
          <w:sz w:val="28"/>
          <w:szCs w:val="28"/>
        </w:rPr>
        <w:t>., 1981) приводит упорядоченный перечень из наиболее час</w:t>
        <w:softHyphen/>
        <w:t>то встречающихся у современного человека "бесполезных", по его обо</w:t>
        <w:softHyphen/>
        <w:t>значению, страхов, которые не несут сигнального значения и лишь ме</w:t>
        <w:softHyphen/>
        <w:t>шают полноценно жить и действовать. В отечественном исследовании, проведенном М.Э. Раховой (1994) 32 испытуемых должны были по 10-балльной шкале оценить, насколько актуальным для них является тот или иной вид страха из перечня Вольпе. Обследованная выборка состояла из студентов Гидрометеорологического и Педагогического ин</w:t>
        <w:softHyphen/>
        <w:t>ститутов Санкт-Петербурга: 15 юношей и 17 девушек в возрасте от 17 до 28 лет, средний возраст 23 год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, полученные по 10-балльной шкале, были усреднены по 32 испытуемым, и средние проранжированы. В таблице представлены ранговые показатели, полученные Дж. Вольпе и М. Э. Раховой. Сов</w:t>
        <w:softHyphen/>
        <w:t>падают ли ранговые последовательности 20 видов страха?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1984"/>
        <w:gridCol w:w="1701"/>
        <w:gridCol w:w="701"/>
        <w:gridCol w:w="720"/>
      </w:tblGrid>
      <w:tr>
        <w:trPr>
          <w:trHeight w:val="326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страх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нг в американской выбор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нг в россий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борк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публичного вы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полет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совершить ошибку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неудач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неодобр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отверж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злых люден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одиночеств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кров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открытых ран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дантист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ук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прохождения тест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полиции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высоты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соба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паук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искалеченных люд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больниц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х темнот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Бобик, О. І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еорія ймовірностей і математична статистика. / О. І. Бобик, Г. І. Берегова, Б. </w:t>
      </w:r>
      <w:r>
        <w:rPr>
          <w:sz w:val="28"/>
          <w:szCs w:val="28"/>
          <w:lang w:val="uk-UA" w:eastAsia="en-US"/>
        </w:rPr>
        <w:t xml:space="preserve">І. </w:t>
      </w:r>
      <w:r>
        <w:rPr>
          <w:sz w:val="28"/>
          <w:szCs w:val="28"/>
          <w:lang w:val="en-US" w:eastAsia="en-US"/>
        </w:rPr>
        <w:t>Копитко</w:t>
      </w:r>
      <w:r>
        <w:rPr>
          <w:sz w:val="28"/>
          <w:szCs w:val="28"/>
          <w:lang w:val="uk-UA" w:eastAsia="en-US"/>
        </w:rPr>
        <w:t xml:space="preserve">.  – М. : ПРОФЕСІОНАЛ,  2007 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en-US"/>
        </w:rPr>
        <w:t xml:space="preserve"> 560 с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900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асічник, В. В. Прийняття рішень : теорія і практика : Підручник  / В. В. Пасічник, А. В. Катренко.  – Львів: Новий світ – 2000,  2013. –  447 с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йко, А. Б. Математико-статистичні методи в соціології та психології: навчальний посібник / А. Б. Телейко, Р. К. Чорний . – Київ: МАУП, 2007. – 424 с.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/>
          <w:sz w:val="28"/>
          <w:szCs w:val="28"/>
        </w:rPr>
        <w:t>Дополнительная 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ев, С. В. Математические методы в психологии. Материалы по курсу. / С. В. Голев. – Харьков: ИПИС ХГУ, 2008. – 113с. – [Электронный ресурс]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Kjoy/4WP1m2Fd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Дьячук, А. А.</w:t>
      </w:r>
      <w:r>
        <w:rPr>
          <w:rFonts w:eastAsia="TimesNewRoman,Bold;Arial Unicode MS" w:cs="Times New Roman" w:ascii="Times New Roman" w:hAnsi="Times New Roman"/>
          <w:sz w:val="28"/>
          <w:szCs w:val="28"/>
        </w:rPr>
        <w:t xml:space="preserve"> Математические методы в психологических и педагогических исследованиях: учебное пособие; Красноярск: Красноярский гос. пед. унт им. В.П. Астафьева, 2013. – 347 с.</w:t>
      </w:r>
      <w:r>
        <w:rPr>
          <w:rFonts w:cs="Times New Roman" w:ascii="Times New Roman" w:hAnsi="Times New Roman"/>
          <w:sz w:val="28"/>
          <w:szCs w:val="28"/>
        </w:rPr>
        <w:t xml:space="preserve"> – [Электронный ресурс]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JdtY/SEojVaoh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чевец, А. Н.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ая статистика для психологов : учебник для студ. учреждений высш. проф. образования / А. Н. Кричевец, А. А. Корнеев, Е. И. Рассказова. – М. : Издательский центр «Академия», 2012. – 400 с. – (Сер. Бакалавриат). –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4hLE/YmBXWiQbw</w:t>
        </w:r>
      </w:hyperlink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красов, С. Д.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ие методы в психологии (MS Excel): учеб. пособие. 3-е изд., испр. и доп. / С. Д. Некрасов. Краснодар: Кубанский гос. ун-т, 2014. 147 с. 500 экз. – [Электронный ресурс]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LVbt/8FTKeYeM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ва, С. В. Применение статистических методов в психолого – педагогических исследованиях: Учебное пособие / Сост. С. В. Нужнова. – Троицкий филиал ГОУ ВПО «ЧелГУ». – Троицк, 2005. – 120 c. – [Электронный ресурс]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Raf/QqhUv7KW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пенко, Р. И. Математические основы психологии. Учебно-методическое пособие / Р. И. Остапенко. – Воронеж.: ВГПУ, 2010. – 76 с. – [Электронный ресурс]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eR1/W97adV3m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eastAsia="TimesNewRoman,Bold;Arial Unicode MS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тская А. М. Математические методы в психологии: учебное пособие. Курган: Изд-во Курганского гос. ун-та, – 2013. – 70 с. – [Электронный ресурс]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Fxk6/GsGWnE8zU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Предмет дисциплины. Связь с психологическими дисциплинами и высшей математикой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Измерительные шкалы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Стандартизация шкал теста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Понятие выборки и нормы. Виды выборок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Способы первоначальной обработки материала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Cs/>
          <w:kern w:val="2"/>
          <w:sz w:val="28"/>
          <w:szCs w:val="28"/>
          <w:lang w:val="en-US" w:eastAsia="en-US"/>
        </w:rPr>
        <w:t>Графическое представление данных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Меры центральной тенденции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Меры изменчивости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Меры связи. Коэффициент корреляции Пирсона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Меры связи. Коэффициент ранговой корреляции Спирмена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Общая схема применения и ограничения корреляционно-регрессионного анализа. Понятие о множественной регрессии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Основные  теоретические распределения, используемые в теории статистического вывода., основные понятия теории статистического вывода (подход Неймана-Пирсона к проверке статистических гипотез, понятие критерия, критической области, ошибок 1-го и 2-го рода, априорной модели ситуации)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Схема проверки статистических гипотез в психологии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Виды критериев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Параметрические критерии. Примеры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0" w:firstLine="720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Непараметрические критерии. Примеры.</w:t>
      </w:r>
      <w:r>
        <w:br w:type="page"/>
      </w:r>
    </w:p>
    <w:p>
      <w:pPr>
        <w:pStyle w:val="ListParagraph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рефератов</w:t>
      </w:r>
    </w:p>
    <w:p>
      <w:pPr>
        <w:pStyle w:val="ListParagraph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математической статистики в психологии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е шкалы и примеры применения шкал в психологии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в математической статистике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группировки данных в математической статистике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е изображение данных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мер описательной статистики в психологических исследованиях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распределение и история его изучения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татистического вывода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методы сравнения групповых явлений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ические методы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араметрические методы и их назначение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остоверности сдвига в значениях исследуемого признака в психологических исследованиях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различий в уровне исследуемого признака в психологических исследованиях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различий в распределении признака в психологических исследованиях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функциональные статистические критерии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ый анализ  и его применение в психологии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адачи регрессионного  анализа и его применение в психологии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 и задачи дисперсионного анализа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факторного анализа в психологии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и эффективных психологических тестов. 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тестов интеллекта и способностей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конструирования личностных опросников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модели психических явлений и процессов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гр как математическая теория в принятия решений в условиях конфликта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по организации самостоятельной работы по учебной дисциплине «Статистические методы в психологии» для студентов направления подготовки 37.04.01 Психология, (профиль:  Практическая психолог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>Леонида Сергеевна Бондарь</w:t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6"/>
        </w:tabs>
        <w:ind w:left="2526" w:hanging="11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1110"/>
      </w:pPr>
      <w:rPr/>
    </w:lvl>
  </w:abstractNum>
  <w:abstractNum w:abstractNumId="16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бычный (веб)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ascii="Calibri" w:hAnsi="Calibri" w:eastAsia="Calibri" w:cs="Calibri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397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s://cloud.mail.ru/public/Kjoy/4WP1m2Fdn" TargetMode="External"/><Relationship Id="rId5" Type="http://schemas.openxmlformats.org/officeDocument/2006/relationships/hyperlink" Target="https://cloud.mail.ru/public/JdtY/SEojVaohL" TargetMode="External"/><Relationship Id="rId6" Type="http://schemas.openxmlformats.org/officeDocument/2006/relationships/hyperlink" Target="https://cloud.mail.ru/public/4hLE/YmBXWiQbw" TargetMode="External"/><Relationship Id="rId7" Type="http://schemas.openxmlformats.org/officeDocument/2006/relationships/hyperlink" Target="https://cloud.mail.ru/public/LVbt/8FTKeYeMx" TargetMode="External"/><Relationship Id="rId8" Type="http://schemas.openxmlformats.org/officeDocument/2006/relationships/hyperlink" Target="https://cloud.mail.ru/public/3Raf/QqhUv7KWr" TargetMode="External"/><Relationship Id="rId9" Type="http://schemas.openxmlformats.org/officeDocument/2006/relationships/hyperlink" Target="https://cloud.mail.ru/public/2eR1/W97adV3mE" TargetMode="External"/><Relationship Id="rId10" Type="http://schemas.openxmlformats.org/officeDocument/2006/relationships/hyperlink" Target="https://cloud.mail.ru/public/Fxk6/GsGWnE8zU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8:10:00Z</dcterms:created>
  <dc:creator>User</dc:creator>
  <dc:description/>
  <cp:keywords/>
  <dc:language>en-US</dc:language>
  <cp:lastModifiedBy>Пользователь Windows</cp:lastModifiedBy>
  <cp:lastPrinted>2018-03-14T14:35:00Z</cp:lastPrinted>
  <dcterms:modified xsi:type="dcterms:W3CDTF">2024-11-20T09:32:00Z</dcterms:modified>
  <cp:revision>39</cp:revision>
  <dc:subject/>
  <dc:title>ЧОУ ВПО «МАКЕЕВСКИЙ ЭКОНОМИКО-ГУМАНИТАРНЫЙ ИНСТИТУТ</dc:title>
</cp:coreProperties>
</file>